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ROJARSKA TEHNIČKA ŠKOLA FAUSTA VRANČIĆA / Strojarski tehničar / 3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37"/>
        <w:gridCol w:w="1437"/>
        <w:gridCol w:w="1070"/>
        <w:gridCol w:w="985"/>
        <w:gridCol w:w="133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3 - KINEMATIKA I DINAMIKA udžbenik s DVD-om za 2. ili 3. razred 4-godišnje strojarske tehničke škol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DVD-o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3 - KINEMATIKA I DINAMIKA radna bilježnica za 2. ili 3. razred 4-godišnje strojarske tehničke škol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</w:t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DINAMIKA udžbenik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vo Nji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Z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OJNI ELEMENTI 2 udžbenik za 1. do 4. razred srednje strukovne strojarske škol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ard Hercigon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OJNI ELEMENTI 1 udžbenik za 1. do 4. razred srednje strukovne strojarske škol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ard Hercigon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3 udžbenik za 3. razred srednjih škola s trogodišnjim programom fizik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3 radna bilježnica za 3. razred srednjih škola s trogodišnjim programom fizik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</w:t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TEHNIKA 1 udžbenik sa zbirkom zadataka i DVD-om za 1. razred trogodišnjih strukovnih škola (JMO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tun Sertić, Nediljka Furčić, Vesna Vasilj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 s DVD-o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8</w:t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TEHNIKA 1 radna bilježnica za 1. razred trogodišnjih strukovnih škola (JMO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diljka Furči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IVOTOM DAROVANI udžbenik katoličkoga vjeronauka za 3. razred srednjih škol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io Kustura, Dejan Čaplar, Ivica Živkovi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3 udžbenik za njemački jezik za 3. razred strukovne škole s audio CD-o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3 čitanka za 3. razred četverogodišnje strukovne škol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3 udžbenik za 3. razred četverogodišnjih strukovnih škol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3 radna bilježnica uz udžbenik za 3. razred četverogodišnjih strukovnih škol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3 udžbenik i zbirka zadataka za 3. razred tehničkih škola, 1. dio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3 udžbenik i zbirka zadataka za 3. razred tehničkih škola, 2. dio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OETIKA udžbenik etike za treći razred srednjih škola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islav Reškova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INTERMEDIATE THE 4th EDITION udžbenik engleskog jezika + CD-ROM za 1. i 2. razred gimnazija i 4-god. strukovnih škola, prvi strani jezik; 2. i 3. razred 4-god. strukovnih škola, prvi strani jezik; 4. razred gimnazija i 4-god. strukovnih škola, drugi strani jezik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ROM-o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INTERMEDIATE THE 4th EDITION radna bilježnica za engleski jezik za 1. i 2. razred gimnazija i 4-god. strukovnih škola, prvi strani jezik; 2. i 3. razred 4-god. strukovnih škola, prvi strani jezik; 4. razred gimnazija i 4-god. strukovnih škola, drugi strani jezik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07:00Z</dcterms:created>
  <dc:creator>Knjižnica</dc:creator>
  <dc:description/>
  <dc:language>en-US</dc:language>
  <cp:lastModifiedBy>Knjižnica</cp:lastModifiedBy>
  <dcterms:modified xsi:type="dcterms:W3CDTF">2010-06-10T16:42:00Z</dcterms:modified>
  <cp:revision>4</cp:revision>
  <dc:subject/>
  <dc:title/>
</cp:coreProperties>
</file>