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Strojarski tehničar / 4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425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017"/>
        <w:gridCol w:w="1246"/>
        <w:gridCol w:w="1130"/>
        <w:gridCol w:w="686"/>
        <w:gridCol w:w="110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VJETLOM VJERE udžbenik katoličkoga vjeronauka za 4. razred srednjih škol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Thea Filipović, autorski ti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ITIKA I GOSPODARSTVO udžbenik za strukovne škol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Đuro Beni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4 udžbenik i zbirka zadataka za 4. razred tehničkih škola, 1. dio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4 udžbenik i zbirka zadataka za 4. razred tehničkih škola, 2. dio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4 čitanka za 4. razred četverogodišnje strukovne škol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4 udžbenik za 4. razred četverogodišnjih strukovnih škol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4 radna bilježnica uz udžbenik za 4. razred četverogodišnjih strukovnih škol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04:00Z</dcterms:created>
  <dc:creator>Knjižnica</dc:creator>
  <dc:description/>
  <dc:language>en-US</dc:language>
  <cp:lastModifiedBy>Knjižnica</cp:lastModifiedBy>
  <dcterms:modified xsi:type="dcterms:W3CDTF">2010-06-10T16:42:00Z</dcterms:modified>
  <cp:revision>4</cp:revision>
  <dc:subject/>
  <dc:title/>
</cp:coreProperties>
</file>