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Tehničar za mehatroniku / 4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48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2837"/>
        <w:gridCol w:w="1965"/>
        <w:gridCol w:w="1066"/>
        <w:gridCol w:w="870"/>
        <w:gridCol w:w="1358"/>
      </w:tblGrid>
      <w:tr>
        <w:trPr>
          <w:tblHeader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3</w:t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CIJE I KOMUNIKACIJE udžbenik za srednje škole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a Bednjanec, Tomislav Ko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MATIKA I HIDRAULIKA 2. DIO - HIDRAULIKA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jko Nikolić, Jakša Novakovi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N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VJETLOM VJERE udžbenik katoličkoga vjeronauka za 4. razred srednjih škola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Thea Filipović, autorski ti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ITIKA I GOSPODARSTVO udžbenik za strukovne škole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Đuro Beni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4 udžbenik i zbirka zadataka za 4. razred tehničkih škola, 1. dio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4 udžbenik i zbirka zadataka za 4. razred tehničkih škola, 2. dio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4 udžbenik za njemački jezik za 4. razred strukovne škole s audio CD-om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Wojdat Niklewska, Beata Cwikowska, Beata Jaroszewicz, Veljko Dunjk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4 čitanka za 4. razred četverogodišnje strukovne škole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4 udžbenik za 4. razred četverogodišnjih strukovnih škola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4 radna bilježnica uz udžbenik za 4. razred četverogodišnjih strukovnih škola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6:25:00Z</dcterms:created>
  <dc:creator>Knjižnica</dc:creator>
  <dc:description/>
  <dc:language>en-US</dc:language>
  <cp:lastModifiedBy>Knjižnica</cp:lastModifiedBy>
  <dcterms:modified xsi:type="dcterms:W3CDTF">2010-06-10T16:27:00Z</dcterms:modified>
  <cp:revision>2</cp:revision>
  <dc:subject/>
  <dc:title/>
</cp:coreProperties>
</file>