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JARSKA TEHNIČKA ŠKOLA FAUSTA VRANČIĆA / Računalni tehničar za strojarstvo / 3. razred srednje škole</w:t>
      </w:r>
    </w:p>
    <w:p>
      <w:pPr>
        <w:pStyle w:val="Heading3"/>
        <w:rPr/>
      </w:pPr>
      <w:r>
        <w:rPr/>
        <w:t>Odabrani obvezni udžbenici i pripadajuća dopunska nastavna sredstva</w:t>
      </w:r>
    </w:p>
    <w:tbl>
      <w:tblPr>
        <w:tblW w:w="495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4249"/>
        <w:gridCol w:w="1459"/>
        <w:gridCol w:w="859"/>
        <w:gridCol w:w="686"/>
        <w:gridCol w:w="1205"/>
      </w:tblGrid>
      <w:tr>
        <w:trPr>
          <w:tblHeader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BR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UDŽBENIKA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R(I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A</w:t>
              <w:br/>
              <w:t>IZDANJ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JEN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KLADNIK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3 - KINEMATIKA I DINAMIKA udžbenik s DVD-om za 2. ili 3. razred 4-godišnje strojarske tehničke škole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ović, Pasanović, Vicko Šutal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DVD-o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3 - KINEMATIKA I DINAMIKA radna bilježnica za 2. ili 3. razred 4-godišnje strojarske teh. škole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ović, Pasanović, Vicko Šutal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OJNI ELEMENTI 2 udžbenik za 1. do 4. razred srednje strukovne strojarske škole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ard Hercigonj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OJNI ELEMENTI 1 udžbenik za 1. do 4. razred srednje strukovne strojarske škole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ard Hercigonja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0</w:t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ODINAMIKA udžbenik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o Njire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UZ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2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OJARSKE KONSTRUKCIJE radna bilježnica za 3. razred četverogodišnjih strukovnih škola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jo Baotić, Jerko Pandži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SO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EUMATIKA I HIDRAULIKA - I. DIO PNEUMATIKA I ELEKTROPNEUMATIKA : radna bilježnica za 2.-4. razred trogodišnjih i četverogodišnjih strukovnih škola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jko Nikoli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EX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EUMATIKA I HIDRAULIKA 2. DIO - HIDRAULIKA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kolić, Novakovi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N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NEUMATIKA I HIDRAULIKA 1. DIO - PNEUMATIKA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jko Nikoli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N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ZIKA 3 udžbenik za 3. razred srednjih škola s trogodišnjim programom fizike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ZIKA 3 radna bilježnica za 3. razred srednjih škola s trogodišnjim programom fizike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9</w:t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53035" cy="153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OTEHNIKA 1 udžbenik sa zbirkom zadataka i DVD-om za 1. razred trogodišnjih strukovnih škola (JMO)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un Sertić, Nediljka Furčić, Vesna Vasilj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 s DVD-o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8</w:t>
              <w:br/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53035" cy="1530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KTROTEHNIKA 1 radna bilježnica za 1. razred trogodišnjih strukovnih škola (JMO)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diljka Furči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2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ŽIVOTOM DAROVANI udžbenik katoličkoga vjeronauka za 3. razred srednjih škola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stura, Čaplar, Živkovi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OETIKA udžbenik etike za treći razred srednjih škola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islav Reškovac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3 udžbenik za njemački jezik za 3. razred strukovne škole s audio CD-om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3 udžbenik i zbirka zadataka za 3. razred tehničkih škola, 1. dio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3 udžbenik i zbirka zadataka za 3. razred tehničkih škola, 2. dio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ŽEVNOST 3 čitanka za 3. razred četverogodišnje strukovne škole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3 udžbenik za 3. razred četverogodišnjih strukovnih škola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3 radna bilježnica uz udžbenik za 3. razred četverogodišnjih strukovnih škola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 HEADWAY INTERMEDIATE THE 4th EDITION udžbenik engleskog jezika + CD-ROM za 1. i 2. razred gimnazija i 4-god. strukovnih škola, prvi strani jezik; 2. i 3. razred 4-god. strukovnih škola, prvi strani jezik; 4. razred gimnazija i 4-god. strukovnih škola, drugi strani jezik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Soars, Liz Soar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ROM-om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ITAM</w:t>
            </w:r>
          </w:p>
        </w:tc>
      </w:tr>
      <w:tr>
        <w:trPr>
          <w:trHeight w:val="105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8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 HEADWAY INTERMEDIATE THE 4th EDITION radna bilježnica za engleski jezik 2. i 3. razred 4-god. strukovnih škola, prvi strani jezik; 4. razred gimnazija i 4-god. strukovnih škola, drugi strani jezik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Soars, Liz Soars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ITAM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35:00Z</dcterms:created>
  <dc:creator>Knjižnica</dc:creator>
  <dc:description/>
  <dc:language>en-US</dc:language>
  <cp:lastModifiedBy>Knjižnica</cp:lastModifiedBy>
  <dcterms:modified xsi:type="dcterms:W3CDTF">2010-06-10T15:43:00Z</dcterms:modified>
  <cp:revision>2</cp:revision>
  <dc:subject/>
  <dc:title/>
</cp:coreProperties>
</file>