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ROJARSKA TEHNIČKA ŠKOLA FAUSTA VRANČIĆA / Računalni tehničar za strojarstvo / 2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49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3215"/>
        <w:gridCol w:w="1778"/>
        <w:gridCol w:w="1411"/>
        <w:gridCol w:w="765"/>
        <w:gridCol w:w="1281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*ASO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I MATERIJALI 2 laboratorijska ispitivanj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uč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2 - NAUKA O ČVRSTOĆI udžbenik s video DVD-om za 2. ili 3. razred četverogodišnjih strojarskih tehničk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udžbenik s video DV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2 - NAUKA O ČVRSTOĆI radna bilježnica za 2. ili 3. razred četverogodišnjih strojarskih tehničk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LEMENTI STROJEVA udžbenik s video DVD-om za 2. razred tehničkih škola u području strojarstva i brodogradnj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Pasanović, Jerko Pandž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2 hrvatska i svjetska povijest od sredine XVIII. do početka XXI. stoljeća : udžbenik za 2. razred četverogodišnjih strukovn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il Čokonaj, Hrvoje Petrić, Jakša Ragu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udžbenik njemačkog jezika s CD-om za 2. razred strukovne škol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2 radna bilježnica za njemački jezik za 2. razred strukovne škol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1. dio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2 udžbenik i zbirka zadataka za 2. razred tehničkih škola, 2. dio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ZIK C udžbenik i CD s riješenim primjerima za 2. i 3. razred srednjih strukovn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Androković, Vesna Tom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2 čitanka za 2. razred četverogodišnjih strukovn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udžbenik za 2. razred srednjih strukovn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2 radna bilježnica uz udžbenik hrvatskog jezika za 2. razred srednjih strukovn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2 udžbenik iz geografije za II. razred srednjih strukovnih škola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utin Feletar, Emil Čokonaj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udžbenik za 2. razred srednjih škola s trogodišnjim programom fizik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2 radna bilježnica za 2. razred srednjih škola s trogodišnjim programom fizik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A, MI, ONI… udžbenik etike za drugi razred gimnazije i strukovne škol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no Ćurko, Dunja Marušić Brezeti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VAŽNI SVJEDOCI udžbenik vjeronauka za 2. razred srednje škole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Vuletić, Nikola Milanović, Rudi Paloš, Viktorija Gadž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28:00Z</dcterms:created>
  <dc:creator>Knjižnica</dc:creator>
  <dc:description/>
  <dc:language>en-US</dc:language>
  <cp:lastModifiedBy>Knjižnica</cp:lastModifiedBy>
  <dcterms:modified xsi:type="dcterms:W3CDTF">2010-06-10T16:40:00Z</dcterms:modified>
  <cp:revision>3</cp:revision>
  <dc:subject/>
  <dc:title/>
</cp:coreProperties>
</file>