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JARSKA TEHNIČKA ŠKOLA FAUSTA VRANČIĆA / Računalni tehničar za strojarstvo / 1. razred srednje škole</w:t>
      </w:r>
    </w:p>
    <w:p>
      <w:pPr>
        <w:pStyle w:val="Heading3"/>
        <w:rPr/>
      </w:pPr>
      <w:r>
        <w:rPr/>
        <w:t>Odabrani obvezni udžbenici i pripadajuća dopunska nastavna sredstva</w: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3379"/>
        <w:gridCol w:w="1545"/>
        <w:gridCol w:w="1138"/>
        <w:gridCol w:w="877"/>
        <w:gridCol w:w="1443"/>
      </w:tblGrid>
      <w:tr>
        <w:trPr>
          <w:tblHeader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.BR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UDŽBENIK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R(I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RSTA</w:t>
              <w:br/>
              <w:t>IZDANJ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JEN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KLADNIK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A MEHANIKA 1 - STATIKA udžbenik s DVD-om za 1. razred četverogodišnjih strojarskih tehničkih škola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ko Maković, Branko Pasanović, Vicko Šutal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DVD-om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A MEHANIKA 1 - STATIKA radna bilježnica za 1. razred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cko Šutal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EHNIČKI MATERIJALI 2 udžbenik od 1. do 4. raz. Sred. strukovne strojarske škole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šan Hrgovi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.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IČKO CRTANJE S AUTOCAD-OM udžbenik s CD-om za 1. i 2. razred tehničkih škola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o Luči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ČIĆ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HNOLOGIJA OBRADE I MONTAŽE udžbenik za 1. razred srednjih strojarskih, obrtničkih i industrijskih škola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un Babi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DIONIČKE VJEŽBE I PRAKTIKUM dnevnik rada s praktičnim i teoretskim uputama za prve dvije godine učenja u srednjim tehničkim školama u području strojarstva i brodogradnje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istina Kekelj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ODIDACTA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ŽITELJI SMISLA udžbenik vjeronauka za 1. razred srednjih škola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Vuletić, Vučica, Milanović, Paloš, Gadža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ESIANA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VIJEST 1 udžbenik za 1. razred četverogodišnjih strukovnih škola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okonaj, Ravančić, Petrić, Ragu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DIJANI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KT 1 udžbenik njemačkog jezika s CD-om za 1. razred 3-god. struk. šk. (1. strani jezik) : 1. razred 4-god. struk. šk. (početno učenje 2. stranog jezika) : 1. razred 4-god. struk. šk. (1. strani jezik za prog. tehničkih i srodnih proizvodnih struka)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gio Motta, Veljko Dunjk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TT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KT 1 radna bilježnica za njemački jezik 1. razred 4-god. struk. šk. (1. strani jezik za prog. tehničkih struka)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rgio Motta, Veljko Dunjk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TT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1 udžbenik i zbirka zadataka za 1. razred tehničkih škola, 1. dio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4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1 udžbenik i zbirka zadataka za 1. razred tehničkih škola, 2. dio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EMIJA OKO NAS udžbenik za strukovne škole s jednogodišnjim programom kemije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jelarević, Sever, Hera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IL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EMIJA OKO NAS radna bilježnica za strukovne škole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djelarević, Sever, Herak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IL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TIKA I RAČUNALSTVO udžbenik iz informatike i računalstva za gimnazije i srednje škole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gan Kovač, Gordana Sokol, i d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SPRINT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ŽEVNOST 1 čitanka za 1. razred četverogodišnjih strukovnih škola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1 udžbenik za 1. razred srednjih strukovnih škola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1 radna bilježnica za 1. razred srednjih strukovnih škola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OGRAFSKI ATLAS ZA GIMNAZIJE I STRUKOVNE ŠKOLE za 1.-4. razred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Haima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grafski atlas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.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-HŠK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EOGRAFIJA 1 udžbenik iz geografije za 1. razred srednjih strukovnih škola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Čokonaj, Vuk, Roboti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IDIJANI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ZIKA 1 udžbenik za 1. razred srednjih škola s trogodišnjim programom fizike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jana Rogini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ZIKA 1 radna bilj.  za 1. razred srednjih škola s trogodišnjim programom fizike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tjana Roginić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IKA 1 udžbenik za 1. razred gimnazije i srednje škole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oh, Matuš, Lamot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W HEADWAY PRE-INTERMEDIATE THE 3rd EDITION Student's Book udžbenik engleskog jezika + CD-ROM za 1. razred 4-godišnjih strukovnih škola, prvi strani jezik : 2. i 3. razred 3-godišnjih strukovnih škola, prvi strani jezik : 2. i 3. razred gimnazija, drugi strani jezik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n Soars, Liz Soars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ROM-om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ORITAM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6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W HEADWAY PRE-INTERMEDIATE THE 3rd EDITION Workbook radna bilježnica za engleski jezik za 1. razred 4-godišnjih strukovnih škola, prvi strani jezik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ohn Soars, Liz Soars, Sylvia Wheeldo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ORITAM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5:17:00Z</dcterms:created>
  <dc:creator>Knjižnica</dc:creator>
  <dc:description/>
  <dc:language>en-US</dc:language>
  <cp:lastModifiedBy>Knjižnica</cp:lastModifiedBy>
  <dcterms:modified xsi:type="dcterms:W3CDTF">2010-06-10T16:29:00Z</dcterms:modified>
  <cp:revision>3</cp:revision>
  <dc:subject/>
  <dc:title/>
</cp:coreProperties>
</file>