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ROJARSKA TEHNIČKA ŠKOLA FAUSTA VRANČIĆA / Računalni tehničar za strojarstvo / 4. razred srednje škole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abrani obvezni udžbenici i pripadajuća dopunska nastavna sredstva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85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"/>
        <w:gridCol w:w="2610"/>
        <w:gridCol w:w="1960"/>
        <w:gridCol w:w="1218"/>
        <w:gridCol w:w="905"/>
        <w:gridCol w:w="1579"/>
      </w:tblGrid>
      <w:tr>
        <w:trPr>
          <w:tblHeader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.BR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UDŽBENIKA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UTOR(I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RSTA</w:t>
              <w:br/>
              <w:t>IZDANJ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JEN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KLADNI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UTOMATIKA udžbenik za elektrotehničke škole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libor Ravlić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VEL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VJETLOM VJERE udžbenik katoličkoga vjeronauka za 4. razred srednjih škola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a Thea Filipović, autorski tim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LITIKA I GOSPODARSTVO udžbenik za strukovne škole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Đuro Benić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REKT 4 udžbenik za njemački jezik za 4. razred strukovne škole s audio CD-om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na Wojdat Niklewska, Beata Cwikowska, Beata Jaroszewicz, Veljko Dunjko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 s CD-om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ETT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ATEMATIKA 4 udžbenik i zbirka zadataka za 4. razred tehničkih škola, 1. dio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nimir Dakić, Neven Elezović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 i zbirka zadatak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MENT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EMATIKA 4 udžbenik i zbirka zadataka za 4. razred tehničkih škola, 2. dio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nimir Dakić, Neven Elezović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 i zbirka zadatak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MENT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NJIŽEVNOST 4 čitanka za 4. razred četverogodišnje strukovne škole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nježana Zrinjan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FA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RVATSKI JEZIK 4 udžbenik za 4. razred četverogodišnjih strukovnih škola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nježana Zrinjan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džbenik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FA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RVATSKI JEZIK 4 radna bilježnica uz udžbenik za 4. razred četverogodišnjih strukovnih škola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nježana Zrinjan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dna bilježnica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FA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StrongEmphasis">
    <w:name w:val="Strong"/>
    <w:basedOn w:val="Zadanifontodlomk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5:43:00Z</dcterms:created>
  <dc:creator>Knjižnica</dc:creator>
  <dc:description/>
  <dc:language>en-US</dc:language>
  <cp:lastModifiedBy>Knjižnica</cp:lastModifiedBy>
  <dcterms:modified xsi:type="dcterms:W3CDTF">2010-06-10T15:45:00Z</dcterms:modified>
  <cp:revision>2</cp:revision>
  <dc:subject/>
  <dc:title/>
</cp:coreProperties>
</file>