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Strojarski tehničar / 1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53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3157"/>
        <w:gridCol w:w="1453"/>
        <w:gridCol w:w="1425"/>
        <w:gridCol w:w="1054"/>
        <w:gridCol w:w="187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ZIKA 1 udžbenik za 1. razred srednjih škola s trogodišnjim programom fizik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1 radna bilježnica za 1. razred srednjih škola s trogodišnjim programom fizik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1 čitanka za 1. razred četverogodišnjih strukovn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IONIČKE VJEŽBE I PRAKTIKUM dnevnik rada s praktičnim i teoretskim uputama za prve dvije godine učenja u srednjim tehničkim školama u području strojarstva i brodogradnj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Kristina Kekel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OLOGIJA OBRADE I MONTAŽE udžbenik za 1. razred srednjih strojarskih, obrtničkih i industrijsk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un Bab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1 udžbenik za tehničko crtanje i nacrtnu geometriju za 1. razred tehničkih škola u području strojarstva i brodogradnje + CD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1 radna bilježnic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IČKI MATERIJALI 2 udžbenik od 1. do 4. razreda srednje strukovne strojarske škol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Hrgov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1 - STATIKA udžbenik s DVD-om za 1. razred četverogodišnjih strojarskih tehničk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džbenik s DVD-o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1 - STATIKA radna bilježnic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ko Šutal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ŽITELJI SMISLA udžbenik vjeronauka za 1. raz. srednj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uletić, Vučica, Milanović, Paloš, Gadž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I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IJEST 1 udžbenik za 1. razred četverogodišnjih strukovn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okonaj, Ravančić, Petrić, Ragu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MIJA OKO NAS udžbenik za strukovne škole s jednogodišnjim programom kemij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Biserka Zdjelarević, Blanka Sever, Mira Her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MIJA OKO NAS radna bilježnic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elarević,  Sever, Her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KA I RAČUNALSTVO udžbenik iz informatike i računalstva za gimnazije i srednje škol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an Kovač, Gordana Sokol,  i d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PRI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1 udžbenik za 1. razred srednjih strukovn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1 radna bilježnica za 1. razred srednjih strukovn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SKI ATLAS ZA GIMNAZIJE I STRUKOVNE ŠKOLE za 1.-4. razred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Haim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grafski atla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-HŠ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IJA 1 udžbenik iz geografije za 1. razred srednjih strukovn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okonaj, Vuk, Robot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IKA 1 udžbenik za 1. razred gimnazije i srednje škol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oh, Matuš, Lamo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1 udžbenik njemačkog jezika s CD-om za 1. razred 4-god. struk. šk. (1. strani jezik za prog. tehničkih i srodnih proizvodnih struka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REKT 1 radna bilježnica za njemački jezik za 1. 4-god. struk. šk.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PRE-INTERMEDIATE THE 3rd EDITION Student's Book udžbenik engleskog jezika + CD-ROM za 1. razred 4-godišnjih strukovnih škola, prvi strani jezik : 2. i 3. razred 3-godišnjih strukovnih škola, prvi strani jezik : 2. i 3. razred gimnazija, drugi strani jezik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ROM-o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PRE-INTERMEDIATE THE 3rd EDITION Workbook radna bilježnica za engleski jezik za 1. razred 4-godišnjih strukovnih škola, prvi strani jezik :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, Sylvia Wheeld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ČOVJEK I ZDRAVLJE udžbenik za 1. i 2. razred četverog. strukovnih škol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oselić,  Vidov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1 udžbenik i zbirka zadataka za 1. razred tehničkih škola, 1. dio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1 udžbenik i zbirka zadataka za 1. razred tehničkih škola, 2. dio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40:00Z</dcterms:created>
  <dc:creator>Knjižnica</dc:creator>
  <dc:description/>
  <dc:language>en-US</dc:language>
  <cp:lastModifiedBy>Knjižnica</cp:lastModifiedBy>
  <cp:lastPrinted>2010-06-09T11:53:00Z</cp:lastPrinted>
  <dcterms:modified xsi:type="dcterms:W3CDTF">2010-06-10T16:47:00Z</dcterms:modified>
  <cp:revision>4</cp:revision>
  <dc:subject/>
  <dc:title>STROJARSKA TEHNIČKA ŠKOLA FAUSTA VRANČIĆA / Strojarski tehničar / 1</dc:title>
</cp:coreProperties>
</file>