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Strojarski tehničar / 2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3604"/>
        <w:gridCol w:w="1274"/>
        <w:gridCol w:w="908"/>
        <w:gridCol w:w="719"/>
        <w:gridCol w:w="1476"/>
      </w:tblGrid>
      <w:tr>
        <w:trPr>
          <w:tblHeader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ZIKA 2 udžbenik za 2. razred srednjih škola s trogodišnjim programom fizik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2 radna bilježnica za 2. razred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VAŽNI SVJEDOCI udžbenik vjeronauka za 2. razred srednje škol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uletić, Milanović,  Paloš, Gadž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IAN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2 </w:t>
            </w:r>
            <w:r>
              <w:rPr>
                <w:rFonts w:cs="Arial" w:ascii="Arial" w:hAnsi="Arial"/>
                <w:sz w:val="16"/>
                <w:szCs w:val="16"/>
              </w:rPr>
              <w:t>udžbenik s video DVD-om za 2. razred tehničkih škola u području strojarstva i brodogradnj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video DVD-o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2 radna bilježnica za 2. razred tehničkih škol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2 - NAUKA O ČVRSTOĆI </w:t>
            </w:r>
            <w:r>
              <w:rPr>
                <w:rFonts w:cs="Arial" w:ascii="Arial" w:hAnsi="Arial"/>
                <w:sz w:val="16"/>
                <w:szCs w:val="16"/>
              </w:rPr>
              <w:t>udžbenik s video DVD-om za 2. ili 3. razred četverogodišnjih strojarskih teh. ško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ović, Pasanović, Šutal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video DVD-o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2 - NAUKA O ČVRSTOĆI radna bilježnica za 2. ili 3. razred četverogod. strojarskih tehn. škol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ović, Pasanović, Šutal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- I. DIO PNEUMATIKA I ELEKTROPNEUMATIKA : radna bilježnica za 2.-4. razred trogodišnjih i četverogodišnjih strukovnih škol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jko Nikol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EX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2. DIO - HIDRAULIK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olić, Novakov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N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1. DIO - PNEUMATIK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jko Nikol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N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MENTI STROJEVA udžbenik s video DVD-om za 2. razred tehničkih škola u području strojarstva i brodogradnj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Pasanović, Jerko Pandž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IJEST 2: udžbenik za 2. razred četverogodišnjih strukovnih škol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okonaj, Petrić Ragu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2 udžbenik njemačkog jezika s CD-om za 2. razred strukovne škol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2 radna bilježnica za njemački jezik za 2. razred strukovne škol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2 udžbenik i zbirka zadataka za 2. razred tehničkih škola, 1. dio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2 udžbenik i zbirka zadataka za 2. razred tehničkih škola, 2. dio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2 čitanka za 2. razred četverogodišnjih strukovnih škol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2 udžbenik za 2. razred srednjih strukovnih škol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2 radna bilježnica uz udžbenik hrvatskog jezika za 2. razred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IJA 2 udžbenik iz geografije za II. razred srednjih strukovnih škol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letar, Čokonaj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, MI, ONI… udžbenik etike za drugi razred gimnazije i strukovne škol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Ćurko, Marušić Brezet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ASO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HNIČKI MATERIJALI 2 - laboratorijska ispitivanja, 1.-2. razre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Hrgovi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učni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CBCBCB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CBCBCB"/>
                <w:left w:val="single" w:sz="4" w:space="1" w:color="CBCBCB"/>
                <w:bottom w:val="single" w:sz="4" w:space="1" w:color="CBCBCB"/>
                <w:right w:val="single" w:sz="4" w:space="1" w:color="CBCBCB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</w:tbl>
    <w:p>
      <w:pPr>
        <w:pStyle w:val="Normal"/>
        <w:pBdr>
          <w:top w:val="single" w:sz="4" w:space="1" w:color="CBCBCB"/>
          <w:left w:val="single" w:sz="4" w:space="1" w:color="CBCBCB"/>
          <w:bottom w:val="single" w:sz="4" w:space="1" w:color="CBCBCB"/>
          <w:right w:val="single" w:sz="4" w:space="1" w:color="CBCBCB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11:00Z</dcterms:created>
  <dc:creator>Knjižnica</dc:creator>
  <dc:description/>
  <dc:language>en-US</dc:language>
  <cp:lastModifiedBy>Knjižnica</cp:lastModifiedBy>
  <dcterms:modified xsi:type="dcterms:W3CDTF">2010-06-10T16:46:00Z</dcterms:modified>
  <cp:revision>5</cp:revision>
  <dc:subject/>
  <dc:title/>
</cp:coreProperties>
</file>