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mehatroniku / 3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8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766"/>
        <w:gridCol w:w="1100"/>
        <w:gridCol w:w="1078"/>
        <w:gridCol w:w="711"/>
        <w:gridCol w:w="1544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- I. DIO PNEUMATIKA I ELEKTROPNEUMATIKA : radna bilježnica za 2.-4. razred trogodišnjih i četverogodišnjih strukovnih škol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EX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1. DIO - PNEUMATIK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IONIČKE VJEŽBE za 3. razred elektrotehničkih škol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 Osrečk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GITALNI SKLOPOVI I UPRAVLJANJE udžbenik za predmet digitalni sklopovi i upravljanje i digitalna elektronik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ko Paunov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džbenik - izmijenjeno i dopunjen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NIČKI SKLOPOVI udžbenik s DVD-om za 3. razred 4-godišnjih strukovnih škola u području elektrotehnik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iljka Furč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NIČKI SKLOPOVI radna bilježnica za 3. razred 4-godišnjih strukovnih škola u području elektrotehnik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iljka Furč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IVOTOM DAROVANI udžbenik katoličkoga vjeronauka za 3. razred srednjih škol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io Kustura, Dejan Čaplar, Ivica Živkov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ETIKA udžbenik etike za treći razred srednjih škol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islav Reškova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3 udžbenik za njemački jezik za 3. razred strukovne škole s audio CD-om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1. dio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2. dio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3 čitanka za 3. razred četverogodišnje strukovne škol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9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udžbenik za 3. razred četverogodišnjih strukovnih škol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radna bilježnica uz udžbenik za 3. razred četverogodišnjih strukovnih škol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udžbenik engleskog jezika + CD-ROM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radna bilježnica za engleski jezik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22:00Z</dcterms:created>
  <dc:creator>Knjižnica</dc:creator>
  <dc:description/>
  <dc:language>en-US</dc:language>
  <cp:lastModifiedBy>Knjižnica</cp:lastModifiedBy>
  <dcterms:modified xsi:type="dcterms:W3CDTF">2010-06-10T16:27:00Z</dcterms:modified>
  <cp:revision>3</cp:revision>
  <dc:subject/>
  <dc:title/>
</cp:coreProperties>
</file>