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Tehničar za mehatroniku / 2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495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3589"/>
        <w:gridCol w:w="1632"/>
        <w:gridCol w:w="1079"/>
        <w:gridCol w:w="709"/>
        <w:gridCol w:w="1371"/>
      </w:tblGrid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DVAŽNI SVJEDOCI udžbenik vjeronauka za 2. razred srednje škole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uletić, Milanović, Paloš, Gadž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SIAN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OMEHANIKA udžbenik za srednje strukovne škole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đelka Ređep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2 udžbenik s video DVD-om za 2. razred tehničkih škola u području strojarstva i brodogradnje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video DVD-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2 radna bilježnica za 2. razred tehničk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8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ZA MEHATRONIČARE 2 udžbenik s video DVD-om za 2. razred četverogodišnjih strukovnih tehničk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video DVD-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ZA MEHATRONIČARE 2 radna bilježnica za 2. razr. četverogod. strukovnih tehničk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JERENJA U ELEKTROTEHNICI udžbenik za 2. razred srednje škole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a Bednjane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JERENJA U ELEKTROTEHNICI zbirka laboratorijskih vježbi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a Bednjanec, Ivan Mer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rka vježb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IČNI STROJEVI I UREĐAJI udžbenik s DVD-om za 3. razred 4-god. strukovnih škola u području elektrotehnike i 2. razred za zanimanje tehničar za mehatroniku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avko Varg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DVD-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IJEST 2 hrvatska i svjetska povijest od sredine XVIII. do početka XXI. stoljeća : udžbenik za 2. razred četverogodišnjih strukovn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l Čokonaj, Hrvoje Petrić, Jakša Ragu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REKT 2 udžbenik njemačkog jezika s CD-om za 2. razred strukovne škole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2 radna bilježnica za njemački jezik za 2. razred strukovne škole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2 udžbenik i zbirka zadataka za 2. razred tehničkih škola, 1. dio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2 udžbenik i zbirka zadataka za 2. razred tehničkih škola, 2. dio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ZIK C udžbenik i CD s riješenim primjerima za 2. i 3. razred srednjih strukovn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Androković, Vesna Tomi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2 čitanka za 2. razred četverogodišnjih strukovn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2 udžbenik za 2. razred srednjih strukovn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2 radna bilježnica za 2. razred srednjih strukovn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7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IJA 2 udžbenik iz geografije za II. razred srednjih strukovnih škol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gutin Feletar, Emil Čokonaj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2 udžbenik za 2. razred srednjih škola s dvogodišnjim programom fizike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2 radna bilježnica za 2. razred srednjih škola s dvogodišnjim programom fizike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9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, MI, ONI… udžbenik etike za drugi razred gimnazije i strukovne škole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Ćurko, Dunja Marušić Brezeti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6:16:00Z</dcterms:created>
  <dc:creator>Knjižnica</dc:creator>
  <dc:description/>
  <dc:language>en-US</dc:language>
  <cp:lastModifiedBy>Knjižnica</cp:lastModifiedBy>
  <dcterms:modified xsi:type="dcterms:W3CDTF">2010-06-10T16:39:00Z</dcterms:modified>
  <cp:revision>3</cp:revision>
  <dc:subject/>
  <dc:title/>
</cp:coreProperties>
</file>