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Tehničar za mehatroniku / 1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3157"/>
        <w:gridCol w:w="2056"/>
        <w:gridCol w:w="1134"/>
        <w:gridCol w:w="765"/>
        <w:gridCol w:w="1281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1. dio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2. dio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IONIČKE VJEŽBE I PRAKTIKUM dnevnik rada s praktičnim i teoretskim uputama za prve dvije godine učenja u srednjim tehničkim školama u području strojarstva i brodogradnj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ina Kekel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NOVE ELEKTROTEHNIKE 1 udžbenik sa zbirkom zadataka i DVD-om za 1. razred srednjih elektrotehničk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un Sertić, Nediljka Furčić, Vesna Vasil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 s DV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NOVE ELEKTROTEHNIKE 1 radna bilježnica za 1. razred srednjih elektrotehničk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udžbenik za tehničko crtanje i nacrtnu geometriju za 1. razred tehničkih škola u području strojarstva i brodogradnje + CD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1 radna bilježnica za tehničko crtanje i nacrtnu geometriju za 1. razred tehničkih škola u području strojarstva i brodogradnj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ko Pandž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I MATERIJALI 2 udžbenik od 1. do 4. razreda srednje strukovne strojarske škol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ZA MEHATRONIČARE 1 udžbenik s video DVD-om za 1. razred četverogodišnjih strukovnih tehničk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ZA MEHATRONIČARE 1 radna bilježnica za 1. razred četverogodišnjih strukovnih tehničk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TIKA 1 udžbenik za 1. razred gimnazije i srednje škol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Ćiril Čoh, Ksenija Matuš, Marija Lam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ŽITELJI SMISLA udžbenik vjeronauka za 1. razred srednj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Vuletić, Mirjana Vučica, Nikola Milanović, Rudi Paloš, Viktorija Gad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1 svjetska i hrvatska povijest u starom, srednjem i ranom novom vijeku : udžbenik za 1. razred četverogodišnjih strukovn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 Čokonaj, Gordan Ravančić, Hrvoje Petrić, Jakša Ragu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KA I RAČUNALSTVO udžbenik iz informatike i računalstva za gimnazije i srednje škol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an Kovač, Gordana Sokol, Lidija Kralj, Ljiljana Miletić, Milan Korać, Predrag Brođanac, Sanja Grabusin, Snježana Babić, Vinkoslav Galešev, Zlatan Sol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PRIN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SKI ATLAS ZA GIMNAZIJE I STRUKOVNE ŠKOLE za 1.-4. razred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Hai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ski atla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-HŠ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1 udžbenik iz geografije za 1. razred srednjih strukovn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 Čokonaj, Ružica Vuk, Vjekoslav Robot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udžbenik za 1. razred srednjih škola s dvogodišnjim programom fizik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radna bilježnica za 1. razred srednjih škola s dvogodišnjim programom fizike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udžbenik njemačkog jezika s CD-om za 1. razred 3-god. struk. šk. (1. strani jezik) : 1. razred 4-god. struk. šk. (početno učenje 2. stranog jezika) : 1. razred 4-god. struk. šk. (1. strani jezik za prog. tehničkih i srodnih proizvodnih struka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radna bilježnica za njemački jezik za 1. razred 3-god. struk. šk. (1. strani jezik) : 1. razred 4-god. struk. šk. (početno učenje 2. stranog jezika) : 1. razred 4-god. struk. šk. (1. strani jezik za prog. tehničkih i srodnih proizvodnih struka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udžbenik za 1. razred srednjih strukovn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radna bilježnica uz udžbenik hrvatskog jezika za 1. razred srednjih strukovn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1 čitanka za 1. razred četverogodišnjih strukovnih škola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Student's Book udžbenik engleskog jezika + CD-ROM za 1. razred 4-godišnjih strukovnih škola, prvi strani jezik : 2. i 3. razred 3-godišnjih strukovnih škola, prvi strani jezik : 2. i 3. razred gimnazija, drugi strani jez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Workbook radna bilježnica za engleski jezik za 1. razred 4-godišnjih strukovnih škola, prvi strani jezik : 2. i 3. razred 3-godišnjih strukovnih škola, prvi strani jezik : 2. i 3. razred gimnazije, drugi strani jezik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, Sylvia Wheeld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6:00Z</dcterms:created>
  <dc:creator>Knjižnica</dc:creator>
  <dc:description/>
  <dc:language>en-US</dc:language>
  <cp:lastModifiedBy>Knjižnica</cp:lastModifiedBy>
  <dcterms:modified xsi:type="dcterms:W3CDTF">2010-06-10T16:15:00Z</dcterms:modified>
  <cp:revision>2</cp:revision>
  <dc:subject/>
  <dc:title/>
</cp:coreProperties>
</file>