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Tehničar za vozila i vozna sredstva / 2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3751"/>
        <w:gridCol w:w="1451"/>
        <w:gridCol w:w="904"/>
        <w:gridCol w:w="712"/>
        <w:gridCol w:w="1635"/>
      </w:tblGrid>
      <w:tr>
        <w:trPr>
          <w:tblHeader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ODINAMIKA udžbenik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o Nji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Z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2 udžbenik s video DVD-om za 2. razred tehničkih škola u području strojarstva i brodogradnj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o Pandži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video DVD-o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2 radna bilježnica za 2. razred tehničkih škola u području strojarstva i brodogradnj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o Pandži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3 - KINEMATIKA I DINAMIKA udžbenik s DVD-om za 2. ili 3. razred 4-godišnje strojarske tehničke škol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DVD-o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3 - KINEMATIKA I DINAMIKA radna bilježnica za 2. ili 3. razred 4-godišnje strojarske tehničke škol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MENTI STROJEVA udžbenik s video DVD-om za 2. razred tehničkih škola u području strojarstva i brodogradnj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Pasanović, Jerko Pandži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IJEST 2 hrvatska i svjetska povijest od sredine XVIII. do početka XXI. stoljeća : udžbenik za 2. razred četverogodišnjih strukovnih škola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l Čokonaj, Hrvoje Petrić, Jakša Ragu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2 udžbenik njemačkog jezika s CD-om za 2. razred strukovne škol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2 radna bilježnica za njemački jezik za 2. razred strukovne škol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2 udžbenik i zbirka zadataka za 2. razred tehničkih škola, 1. dio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2 udžbenik i zbirka zadataka za 2. razred tehničkih škola, 2. dio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2 čitanka za 2. razred četverogodišnjih strukovnih škola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2 udžbenik za 2. razred srednjih strukovnih škola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2 radna bilježnica uz udžbenik hrvatskog jezika za 2. razred srednjih strukovnih škola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GRAFIJA 2 udžbenik iz geografije za II. razred srednjih strukovnih škola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gutin Feletar, Emil Čokonaj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2 udžbenik za 2. razred srednjih škola s dvogodišnjim programom fizik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2 radna bilježnica za 2. razred srednjih škola s dvogodišnjim programom fizik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VAŽNI SVJEDOCI udžbenik vjeronauka za 2. razred srednje škol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an Vuletić, Nikola Milanović, Rudi Paloš, Viktorija Gadž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SIAN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, MI, ONI… udžbenik etike za drugi razred gimnazije i strukovne škole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Ćurko, Dunja Marušić Brezeti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AS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HNIČKI MATERIJALI : laboratorijska ispitivanj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an Hrgovi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učni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5:00Z</dcterms:created>
  <dc:creator>Knjižnica</dc:creator>
  <dc:description/>
  <dc:language>en-US</dc:language>
  <cp:lastModifiedBy>Knjižnica</cp:lastModifiedBy>
  <dcterms:modified xsi:type="dcterms:W3CDTF">2010-06-10T16:41:00Z</dcterms:modified>
  <cp:revision>5</cp:revision>
  <dc:subject/>
  <dc:title/>
</cp:coreProperties>
</file>