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vozila i vozna sredstva / 1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767"/>
        <w:gridCol w:w="1456"/>
        <w:gridCol w:w="1076"/>
        <w:gridCol w:w="881"/>
        <w:gridCol w:w="1294"/>
      </w:tblGrid>
      <w:tr>
        <w:trPr>
          <w:tblHeader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ŽITELJI SMISLA udžbenik vjeronauka za 1. razred srednj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letić, Vučica, Milanović, Paloš, Gadž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OLOGIJA OBRADE I MONTAŽE udžbenik za 1. razred strojarske struke za obrtnička i industrijska zanimanj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jo Matošev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1 udžbenik za tehničko crtanje i nacrtnu geometriju za 1. razred tehničkih škola u području strojarstva i brodogradnje + CD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1 radna bilježnica za tehničko crtanje i nacrtnu geometriju za 1. razred tehničk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I MATERIJALI 2 udžbenik od 1. do 4. razreda srednje strukovne strojarske škol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1 - STATIKA udžbenik s DVD-om za 1. razred četverogodišnjih strojarskih tehničk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1 - STATIKA radna bilježnica za 1. razred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ko Šutal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IONIČKE VJEŽBE I PRAKTIKUM dnevnik rada s praktičnim i teoretskim uputama za prve dvije godine učenja u srednjim tehničkim školama u području strojarstva i brodogradnj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ina Kekelj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1 udžbenik za 1. razred četverogodiš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okonaj, Ravančić, Petrić, Ragu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udžbenik njemačkog jezika s CD-om za 1. razred 4-god. struk. šk. (1. strani jezik za prog. tehničkih i srodnih proizvodnih struka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radna bilježnica za njemački jezik za 1. razred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1. dio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2. dio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KA I RAČUNALSTVO udžbenik iz informatike i računalstva za gimnazije i srednje škol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an Kovač, Gordana Sokol,  i dr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PRIN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MIJA OKO NAS udžbenik za strukovne škole s jednogodišnjim programom kemij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elarević, Sever, Hera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MIJA OKO NAS radna bilježnica za strukovn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djelarević,  Sever, Hera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1 čitanka za 1. razred četverogodiš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udžbenik za 1. razred sred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radna bilježnica uz udžbenik hrvatskog jezika za 1. razred sred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SKI ATLAS ZA GIMNAZIJE I STRUKOVNE ŠKOLE za 1.-4. razred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Haima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ski atla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-HŠ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1 udžbenik iz geografije za 1. razred sred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okonaj, Vuk, Robot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udžbenik za 1. razred srednjih škola s dvogodišnjim programom fizik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radna bilježnica za 1. razred srednjih škola s dvogodišnjim programom fizik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IKA 1 udžbenik za 1. razred gimnazije i srednje škol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Ćiril Čoh, Ksenija Matuš, Marija Lamo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Student's Book udžbenik engleskog jezika + CD-ROM za 1. razred 4-godišnjih strukovnih škola, prvi strani jezik :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Workbook radna bilježnica za engleski jezik za 1. razred 4-godiš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, Sylvia Wheeldo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OVJEK I ZDRAVLJE udžbenik za 1. i 2. razred četverogodišnjih strukovnih škol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Novoselić, Ljiljana Vidovi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25:00Z</dcterms:created>
  <dc:creator>Knjižnica</dc:creator>
  <dc:description/>
  <dc:language>en-US</dc:language>
  <cp:lastModifiedBy>Knjižnica</cp:lastModifiedBy>
  <dcterms:modified xsi:type="dcterms:W3CDTF">2010-06-10T16:40:00Z</dcterms:modified>
  <cp:revision>4</cp:revision>
  <dc:subject/>
  <dc:title/>
</cp:coreProperties>
</file>