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UPRAVLJANJE (USTANOVA I KVALITETA)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VLJANJE KVALITETOM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Školski odbor i ravnatelj su aktivno uključeni u osiguranje kvalitete radi razvoja i poboljšanje rada ustan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 xml:space="preserve"> Ravnatelj  razvija misiju i viziju  usko surađujući s radnicima i polaznic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       Srednjoročni i dugoročni plan razvoja ustanove u skladu su s lokalnim, regionalnim i nacionalnim strategijama razvoja strukovnog obrazo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  <w:tab/>
              <w:t>Ustanova za strukovno obrazovanje je izradila školski akcijski plan, s kojim su upoznati svi relevantni dionic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  <w:tab/>
              <w:t>Ustanova za strukovno obrazovanje je izradila etički kodeks ponaš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       Ustanova za strukovno obrazovanje imenuje povjerenstvo za kvalitetu, dodijelivši mu izravnu odgovornost za kvalitetu ustanove i obrazo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        Provedbu postupaka upravljanja kvalitetom osigurava imenovani voditelj ili koordinator kvalitet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  <w:tab/>
              <w:t>Ravnatelj  osigurava da svi nastavnici i drugi radnici te ostali dionici budu uključeni u provedbu osiguranja kvalitete u okviru svojih odgovornosti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8</w:t>
              <w:tab/>
              <w:t xml:space="preserve">O preporukama za poboljšanje kvalitete svi ključni dionici raspravljaju s povjerenstvom za kvalitetu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NO PRAĆENJE POSTUPAKA KVALITET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  <w:tab/>
              <w:t>Ustanova ima strategiju kojom osigurava da upravljanje kvalitetom i priručnik o kvaliteti podliježu unutarnjem praćen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  <w:tab/>
              <w:t>Sustav kvalitete se nadzire barem jednom godiš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  <w:tab/>
              <w:t>Mjere i postupci za osiguranje kvalitete nadziru se i vrjednuju redovito kako bi se osiguralo da su sustav i procesi primjereni, učinkoviti te da se održavaju i poštu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  <w:tab/>
              <w:t>Postoje postupci s pomoću kojih se rješavaju neusklađenosti i provode korekcijske mjere (kada je to potrebno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8    </w:t>
              <w:tab/>
              <w:t>Postoje metode i postupci koji osiguravaju kvalitetu te sustavni postupci za kontroliranje poučavanja, nastave i učenja, postupci za poboljšanje uspjeha polaznika te procedure za rješavanje žalbi i pritužab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      Postoji procedura za davanje preporuka za poboljšanje kvalitete uz postupke kojima se osigurava da se poboljšanje kvalitete provodi i nadzire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 SAMOVRJEDNOVANJ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  <w:tab/>
              <w:t>Proces samovrjednovanja je transparentan, sistematičan; provodi se jednom godišnje sa svim uključenim radnicima, i na njega utječu mišljenja svih uključenih unutarnjih i vanjskih dionik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  <w:tab/>
              <w:t>Svi su relevantni dionici obaviješteni o mjerama samovrjednovanja i razumiju ih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  <w:tab/>
              <w:t>Svi vidovi organizacije, uključujući programe obrazovanja i druge usluge koje pruža ustanova, predmet su samovrjednovanj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3</w:t>
              <w:tab/>
              <w:t xml:space="preserve">Sustav kvalitete ima mehanizme za redovito prikupljanje (barem jednom godišnje) povratnih informacija i podataka o razini zadovoljstva od polaznika i drugih relevantnih unutarnjih i vanjskih dionika o svim vidovima organizacije rada ustanove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  <w:tab/>
              <w:t>Određeni instrumenti (npr. upitnici, intervjui, fokus-grupe i ostalo) koriste se za procjenjivanje uspješnosti ustano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  <w:tab/>
              <w:t xml:space="preserve">Rad ustanove se revidira prema unutarnjim i vanjskim </w:t>
            </w:r>
            <w:r>
              <w:rPr>
                <w:rFonts w:cs="Arial" w:ascii="Arial" w:hAnsi="Arial"/>
                <w:i/>
                <w:sz w:val="20"/>
                <w:szCs w:val="20"/>
              </w:rPr>
              <w:t>ključnim pokazateljima uspješnos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7      Samovrjednovanje vodi k utvrđivanju prioriteta te planiranju daljnjih aktivnosti radi poboljšanja kvalitete (npr. SWOT/KRED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-proces donošenja odluk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7   </w:t>
              <w:tab/>
              <w:t xml:space="preserve">VETIS i drugi sustavi i postupci za prikupljanje statističkih podataka koriste se za odvijanja procesa samovrjednovanja i za pisanje izvješća o samovrjednovanju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  <w:tab/>
              <w:t>Uspostavljeni su postupci za unutarnje praćenje i potvrđivanje kritičkih prosudbi koje su donesene tijekom procesa samovrjednovanja te odluka koje su donesene o potkrjepljujućim dokazim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9 </w:t>
              <w:tab/>
              <w:t xml:space="preserve">Ustanova za strukovno obrazovanje je izradila izvješće o samovrjednovanju, a vanjska kontrola nadzire i potvrđuje proces i izvješće o  samovrjednovanju ustanov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 UNAPRJEĐENJ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  <w:tab/>
              <w:t>Uspostavljeni postupci nadograđuju postojeće prednosti, bave se nedostatcima i provode poboljšanja, a rezultati procesa samovrjednovanja i izvješće o samovrjednovanju koriste se kako bi se utjecalo na budući razvoj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  <w:tab/>
              <w:t>Planovi unaprjeđenja bave se svim utvrđenim nedostatcima, uključujući i one koji nisu riješeni u prethodnome ciklusu, a područja koja su odabrana za poboljšanje, odabrana su na temelju utvrđenih prednosti i nedostataka kod ustanove za strukovno obrazovanj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  <w:tab/>
              <w:t>Planovi unaprjeđenja sadrže jasno definirane ciljeve, prioritete, zadatke, odgovornosti i rokove, a kriteriji uspjeha su određeni, mjerljivi i može ih se postić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  <w:tab/>
              <w:t>Provedba akcijskih planova poboljšanja i korektivnih mjera se nadgleda i vrjednuj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  <w:tab/>
              <w:t>Svi radnici ustanove su uključeni u stalno poboljšanje kvalitet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</w:t>
              <w:tab/>
              <w:t>svi radnici i dionici dobivaju povratne informacije o rezultatima procesa samovrjednovanja i plana unaprjeđenja (uzimajući u obzir prava za zaštitu podataka pojedinaca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37</w:t>
              <w:tab/>
              <w:t xml:space="preserve">Određene radnike se  informira o nalazima vanjskih tijela i provode se korektivne mje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</w:t>
              <w:tab/>
              <w:t>Vanjska kontrola nadzire i potvrđuje plan unaprjeđenja ustanove za strukovno obrazovanje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RE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szCs w:val="22"/>
              </w:rPr>
              <w:t xml:space="preserve">/SWOT-analiza za prioritetno područje 6 – </w:t>
            </w:r>
            <w:r>
              <w:rPr>
                <w:rFonts w:cs="Arial" w:ascii="Arial" w:hAnsi="Arial"/>
                <w:b/>
                <w:i/>
                <w:szCs w:val="22"/>
              </w:rPr>
              <w:t>Upravljanje (ustanova i kvaliteta)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6 –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pravljanje (ustanova i kvalite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) </w:t>
            </w:r>
            <w:bookmarkStart w:id="0" w:name="_GoBack"/>
            <w:bookmarkEnd w:id="0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3.2f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6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ilagođeno na temelju primjera NCVVO-a, </w:t>
      </w:r>
      <w:r>
        <w:rPr>
          <w:rFonts w:cs="Arial" w:ascii="Arial" w:hAnsi="Arial"/>
          <w:i/>
          <w:sz w:val="18"/>
          <w:szCs w:val="18"/>
        </w:rPr>
        <w:t>Priručnik za samovrjednovanje srednjih škola</w:t>
      </w:r>
      <w:r>
        <w:rPr>
          <w:rFonts w:cs="Arial" w:ascii="Arial" w:hAnsi="Arial"/>
          <w:sz w:val="18"/>
          <w:szCs w:val="18"/>
        </w:rPr>
        <w:t>, Zagreb, 2010., www.ncvvo.hr</w:t>
      </w:r>
      <w:r>
        <w:rPr>
          <w:rFonts w:cs="Arial" w:ascii="Arial" w:hAnsi="Aria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9:00Z</dcterms:created>
  <dc:creator>Kerstin Schneider</dc:creator>
  <dc:description/>
  <cp:keywords/>
  <dc:language>en-US</dc:language>
  <cp:lastModifiedBy>Cvek</cp:lastModifiedBy>
  <cp:lastPrinted>2007-07-12T13:19:00Z</cp:lastPrinted>
  <dcterms:modified xsi:type="dcterms:W3CDTF">2011-08-09T09:44:00Z</dcterms:modified>
  <cp:revision>5</cp:revision>
  <dc:subject/>
  <dc:title>SA Report Format</dc:title>
</cp:coreProperties>
</file>